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rFonts w:eastAsia="Times New Roman"/>
          <w:b/>
          <w:bCs/>
        </w:rPr>
        <w:t xml:space="preserve">Savoir-vivre </w:t>
      </w:r>
      <w:r>
        <w:rPr>
          <w:b/>
        </w:rPr>
        <w:t>s. 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oziom: I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lang w:eastAsia="en-US"/>
        </w:rPr>
      </w:pPr>
      <w:r>
        <w:rPr>
          <w:b/>
          <w:lang w:eastAsia="en-US"/>
        </w:rPr>
        <w:t xml:space="preserve">Aktywność: </w:t>
      </w:r>
      <w:r>
        <w:rPr>
          <w:lang w:eastAsia="en-US"/>
        </w:rPr>
        <w:t>artystyczna- wychowanie przez sztukę- różne formy plastyczn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</w:rPr>
        <w:t>Temat:</w:t>
      </w:r>
      <w:r>
        <w:rPr/>
        <w:t xml:space="preserve"> Ja i moja rodzin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Cel ogólny: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Stosuje techniki  plastyczne w celu lepszego poznania siebie i innych ludzi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Cele szczegółowe - Uczeń:</w:t>
      </w:r>
    </w:p>
    <w:p>
      <w:pPr>
        <w:pStyle w:val="ListParagraph"/>
        <w:numPr>
          <w:ilvl w:val="0"/>
          <w:numId w:val="1"/>
        </w:numPr>
        <w:rPr/>
      </w:pPr>
      <w:r>
        <w:rPr/>
        <w:t>Rysuje portret własnej osoby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Rysuje portret mamy i taty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Wypowiada się na temat swojej rodziny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Opisuje elementy obrazk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Metoda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cs="Tahoma"/>
        </w:rPr>
      </w:pPr>
      <w:r>
        <w:rPr>
          <w:rFonts w:cs="Tahoma"/>
          <w:color w:val="000000"/>
        </w:rPr>
        <w:t>Podające: naśladowcz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cs="Tahoma"/>
        </w:rPr>
      </w:pPr>
      <w:r>
        <w:rPr>
          <w:sz w:val="22"/>
          <w:szCs w:val="22"/>
        </w:rPr>
        <w:t>Podająca: rozmow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cs="Tahoma"/>
        </w:rPr>
      </w:pPr>
      <w:r>
        <w:rPr>
          <w:sz w:val="22"/>
          <w:szCs w:val="22"/>
        </w:rPr>
        <w:t>Praktyczna - aktywizująca:</w:t>
      </w:r>
      <w:r>
        <w:rPr>
          <w:rFonts w:cs="Tahoma"/>
        </w:rPr>
        <w:t xml:space="preserve"> b</w:t>
      </w:r>
      <w:r>
        <w:rPr>
          <w:sz w:val="22"/>
          <w:szCs w:val="22"/>
        </w:rPr>
        <w:t>urza mózgów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ahoma"/>
        </w:rPr>
      </w:pPr>
      <w:r>
        <w:rPr>
          <w:rFonts w:cs="Tahoma"/>
          <w:color w:val="000000"/>
        </w:rPr>
        <w:t>Ekspresyjne: zadań stawianych dziecku przez nauczyciela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rma: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Indywidualna, zbiorowa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Sposoby różnicowania metod i form pracy: </w:t>
      </w:r>
      <w:r>
        <w:rPr/>
        <w:t xml:space="preserve">zabawa na palcach dłoni ,,Moja rodzina’’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color w:val="000000"/>
        </w:rPr>
        <w:t xml:space="preserve">Środki dydaktyczne: </w:t>
      </w:r>
      <w:r>
        <w:rPr>
          <w:color w:val="000000"/>
        </w:rPr>
        <w:t xml:space="preserve">piosenka Arki Noego ,,Bardzo dobra jest rodzina’’ (zał. 1), farby, papier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Praca domowa: </w:t>
      </w:r>
      <w:r>
        <w:rPr>
          <w:color w:val="000000"/>
        </w:rPr>
        <w:t>brak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Przebieg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  <w:t>Część wprowadzając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/>
        <w:t>Zabawa ,,Moja rodzina’’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Ten pierwszy to Dziadziuś,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kciuk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tuż obok Babunia.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wskazujący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Największy to Tatuś,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środkowy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a przy nim mamusia. </w:t>
      </w:r>
    </w:p>
    <w:p>
      <w:pPr>
        <w:pStyle w:val="Normal"/>
        <w:rPr/>
      </w:pPr>
      <w:r>
        <w:rPr>
          <w:rFonts w:eastAsia="Times New Roman"/>
        </w:rPr>
        <w:t>(serdeczny)</w:t>
      </w:r>
    </w:p>
    <w:p>
      <w:pPr>
        <w:pStyle w:val="Normal"/>
        <w:rPr/>
      </w:pPr>
      <w:r>
        <w:rPr>
          <w:rFonts w:eastAsia="Times New Roman"/>
        </w:rPr>
        <w:t xml:space="preserve">A to ja dziecina mała,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mały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i to jest rodzinka,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moja ręka cała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/>
        <w:t>Dzieci siedzą na dywanie w kole, nauczyciel pyta o to co znaczy słowo rodzina, i jak oni rozumieją pojęcie rodzina. Prosi dzieci aby narysowały swoją rodzinę, przy pomocy far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/>
        <w:t>Dzieci wykonują pracę przy piosence Arki Noego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  <w:t>Załącznik nr 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FF0000"/>
        </w:rPr>
      </w:pPr>
      <w:r>
        <w:rPr/>
        <w:t>Piosenka: „Bardzo dobra jest rodzina” (ARKA NOEGO)</w:t>
        <w:br/>
        <w:br/>
        <w:t>Bardzo dobra jest rodzina,</w:t>
        <w:br/>
        <w:t>która razem dzień zaczyna.</w:t>
        <w:br/>
        <w:t>Razem modlą się i jedzą</w:t>
        <w:br/>
        <w:t>na kanapie razem siedzą. bis</w:t>
        <w:br/>
        <w:br/>
        <w:t>Ref. Babcia, dziadek, mama tata</w:t>
        <w:br/>
        <w:t>Siostry, bracia, pełna chata. bis</w:t>
        <w:br/>
        <w:br/>
        <w:t>Są problemy i kłopoty,</w:t>
        <w:br/>
        <w:t>nawet mali wiedzą o tym.</w:t>
        <w:br/>
        <w:t>Ale, gdy jesteśmy razem,</w:t>
        <w:br/>
        <w:t>łatwiej jest za każdym razem. bis</w:t>
        <w:br/>
        <w:br/>
        <w:t>Ref. Babcia, dziadek, ........</w:t>
        <w:br/>
        <w:br/>
        <w:t>Dla małego, dla dużego</w:t>
        <w:br/>
        <w:t>Jest tu miejsce dla każdego. bis</w:t>
        <w:br/>
        <w:br/>
        <w:t>Ref. Babcia, dziadek, ........</w:t>
        <w:br/>
        <w:br/>
        <w:t>I z rodziną świat nie zginie,</w:t>
        <w:br/>
        <w:t>Życie rodzi się w rodzinie. bis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Symbol"/>
      <w:b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2:16:00Z</dcterms:created>
  <dc:creator/>
  <dc:description/>
  <cp:keywords/>
  <dc:language>en-US</dc:language>
  <cp:lastModifiedBy>Ślimaczek</cp:lastModifiedBy>
  <dcterms:modified xsi:type="dcterms:W3CDTF">2015-11-23T01:29:00Z</dcterms:modified>
  <cp:revision>6</cp:revision>
  <dc:subject/>
  <dc:title/>
</cp:coreProperties>
</file>